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73010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3 (додає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ункті 2 розділу «Перелік заходів, обсяги і джерела фінансування Програми» цифру «200,0» замінити на цифру «240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 пункті 6 розділу «Перелік заходів, обсяги і джерела фінансування Програми» цифру «850,0» замінити на цифру «1010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 тексту Програми цифру «3119,5» замінити на «3379,5» та цифру «3029,5» замінити на «3289,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 xml:space="preserve">Затверджено </w:t>
        <w:tab/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189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Зміни до міської 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рограми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ціального  захисту на 2015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 Калуш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р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4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992"/>
        <w:gridCol w:w="917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на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мін виконан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ки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іальна допомога для поліпшення житлових умов окремих категорій громадян відповідно до розпорядження Івано-Франківської ОДА від 11.03.2015 року № 115 «Про затвердження Порядку використання коштів обласного бюджету для поліпшення житлових умов окремих категорій громадян област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" w:hanging="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ворення сприятливих умов для проживання, покращення якості житт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10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7-21T09:35:00Z</cp:lastPrinted>
  <dcterms:modified xsi:type="dcterms:W3CDTF">2015-07-21T06:36:00Z</dcterms:modified>
  <cp:revision>6</cp:revision>
  <dc:subject/>
  <dc:title>УКРАЇНА</dc:title>
</cp:coreProperties>
</file>